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ring Rubric for genetic disorder broch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ating Scale:  4 = Excellent</w:t>
        <w:tab/>
        <w:t>3 = Very Good</w:t>
        <w:tab/>
        <w:t>2 = Acceptable</w:t>
        <w:tab/>
        <w:t xml:space="preserve">1 = Unacceptable  </w:t>
      </w:r>
      <w:r>
        <w:rPr/>
        <w:t>0 = Missing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2242"/>
        <w:gridCol w:w="3283"/>
      </w:tblGrid>
      <w:tr>
        <w:trPr>
          <w:trHeight w:val="33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ction of Brochur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or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ments</w:t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all Appearance of brochur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78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 xml:space="preserve">Emailed to McMillen as an </w:t>
              <w:tab/>
              <w:t>attachmen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  <w:tab/>
              <w:t>2</w:t>
              <w:tab/>
              <w:t>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Graphics Included (2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Neat and Appealing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 Cit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9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4 sources referenc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Bibliography is alphabetized &amp; in </w:t>
              <w:tab/>
              <w:t>the correct forma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 of Chromosome carrying gene for disord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Chromosome is accurately pictur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 xml:space="preserve">Location of gene for disorder is </w:t>
              <w:tab/>
              <w:t>clearly marke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 about the disorder includes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Exact name of gen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       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 xml:space="preserve">Name of protein coded for by gene </w:t>
              <w:tab/>
              <w:t>(if available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       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Symptoms of disord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Complications of disorde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Inheritance: type of mutatio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Detection of carrier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 xml:space="preserve">Treatment (care, cure, prevention </w:t>
              <w:tab/>
              <w:t>if any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Research outloo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s to go for more information about the disease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>Websites (minimum of 2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 xml:space="preserve">Organizations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wo other interesting facts about this diseas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ex. A pedigree showing transmission of the disease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  3   2   1   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5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 Point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 possible points taken out of 65 point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2:43:00Z</dcterms:created>
  <dc:creator>Greenville Schools</dc:creator>
  <dc:description/>
  <cp:keywords/>
  <dc:language>en-US</dc:language>
  <cp:lastModifiedBy>Greenville Schools</cp:lastModifiedBy>
  <dcterms:modified xsi:type="dcterms:W3CDTF">2008-02-19T22:43:00Z</dcterms:modified>
  <cp:revision>1</cp:revision>
  <dc:subject/>
  <dc:title>Scoring Rubric for genetic disorder brochure</dc:title>
</cp:coreProperties>
</file>